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rc 2.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LGPLv2+</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9: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Jea7TEfeANxjNMW2ALsPv0fDmNlnzv7PEsmOJAt6EtZ8PhuRNkw5SV07B1QqmiFLEMXMUuI
l2B3nhf635bRbn3I5fLc4264JzlS6G9NafHcpl2XYkl4LS5iqR9LxfQF+Mu9T/dc8Ol70tNU
VXoUVnkmsZZLNDBxPjM16beB1pxHXP8nr4QlRmVLeZkcJ5+YshsNwRfralLfjl8+E8Hfmz9D
K5j7RIBcq5gprU38ox</vt:lpwstr>
  </property>
  <property fmtid="{D5CDD505-2E9C-101B-9397-08002B2CF9AE}" pid="3" name="_2015_ms_pID_7253431">
    <vt:lpwstr>B08jOa06jEA9pCG4hyEKdD2Qmo4LZ7h5i8JsRnaChFcE7ll1atr4LE
MCeOqO9wJ3WiWXa55DKpT0JA5UvqSsOGgoRWzPCp2i3cJlnlxAwOxWGY/H5enxUL8rxWNPp6
ZIZovr8Fx3IxYwNIJydIMIpTQFKs7GG870UWY+piifd458ACYvbGPZpzNQFPKbdw/+LJyIPX
i18j9KoZ5JbrF+0rQvFvfTex/HHFOIvBX9qP</vt:lpwstr>
  </property>
  <property fmtid="{D5CDD505-2E9C-101B-9397-08002B2CF9AE}" pid="4" name="_2015_ms_pID_7253431_00">
    <vt:lpwstr>_2015_ms_pID_7253431</vt:lpwstr>
  </property>
  <property fmtid="{D5CDD505-2E9C-101B-9397-08002B2CF9AE}" pid="5" name="_2015_ms_pID_7253432">
    <vt:lpwstr>WV3Q1ZeB5IHvVFc/lSJnR89+LX8KpSDBXwg7
XjIKJv+nNb+vMkWQQeI9A3XqGC+2Ua72sAExO6YCOmR0qPJUV+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